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ДОГОВОР №___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возмездного оказания услуг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</w:t>
      </w:r>
      <w:r>
        <w:rPr>
          <w:rFonts w:cs="Tahoma" w:ascii="Tahoma" w:hAnsi="Tahoma"/>
          <w:i/>
          <w:iCs/>
          <w:sz w:val="20"/>
          <w:szCs w:val="20"/>
        </w:rPr>
        <w:t>г.о.  Тольятти                                                                                   «___» ______ _______  год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>Общество с ограниченной ответственностью «Волжские коммунальные системы»</w:t>
      </w:r>
      <w:r>
        <w:rPr>
          <w:rFonts w:cs="Tahoma" w:ascii="Tahoma" w:hAnsi="Tahoma"/>
          <w:sz w:val="20"/>
          <w:szCs w:val="20"/>
        </w:rPr>
        <w:t xml:space="preserve">, именуем__ в дальнейшем </w:t>
      </w:r>
      <w:r>
        <w:rPr>
          <w:rFonts w:cs="Tahoma" w:ascii="Tahoma" w:hAnsi="Tahoma"/>
          <w:b/>
          <w:sz w:val="20"/>
          <w:szCs w:val="20"/>
        </w:rPr>
        <w:t>«Заказчик»</w:t>
      </w:r>
      <w:r>
        <w:rPr>
          <w:rFonts w:cs="Tahoma" w:ascii="Tahoma" w:hAnsi="Tahoma"/>
          <w:sz w:val="20"/>
          <w:szCs w:val="20"/>
        </w:rPr>
        <w:t>, в лице главного управляющего директора Едигарева П.В.,  действующего на основании доверенности с одной стороны, и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______________________________________, именуем в дальнейшем </w:t>
      </w:r>
      <w:r>
        <w:rPr>
          <w:rFonts w:cs="Tahoma" w:ascii="Tahoma" w:hAnsi="Tahoma"/>
          <w:b/>
          <w:sz w:val="20"/>
          <w:szCs w:val="20"/>
        </w:rPr>
        <w:t xml:space="preserve">«Исполнитель», </w:t>
      </w:r>
      <w:r>
        <w:rPr>
          <w:rFonts w:cs="Tahoma" w:ascii="Tahoma" w:hAnsi="Tahoma"/>
          <w:sz w:val="20"/>
          <w:szCs w:val="20"/>
        </w:rPr>
        <w:t>в лице __________________ (должность и Ф.И.О. полностью) действующего на основании _______________ (реквизиты документа, устанавливающего полномочия), с другой стороны, именуемые в дальнейшем каждый в отдельности «Сторона», а совместно –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Предмет договор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1. Исполнитель обязуется оказать услуги по поверке средств измерений согласно списку и графику  проведения поверки приборов Заказчика в объеме, установленных в Приложении №1 и Приложении №2 (далее - Услуги), а Заказчик обязуется  оплатить Услуги на условиях, установленных Разделом 3 Договор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ложения являются неотъемлемой частью Договор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2. Услуги оказываются с даты подписания договора по  « 31 » декабря 2019 г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. Обязательства сторон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 Исполнитель обязан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1. Оказать Услуги качественно, своевременно, в объеме и сроки в соответствии с условиями Приложения №4 к Договору, а также на основании действующих норм и законодательств РФ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1.2. Оказать Услуги с использованием собственных  материалов, оборудования, инвентаря, инструментов  и иного, необходимого для качественного оказания Услуг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Юридические и иные действия (в том числе сделки) с третьими лицами, связанные с исполнением настоящего Договора,  Исполнитель обязан совершить от своего имени и за свой счет. Права и обязанности по этим юридическим и иным действиям (в том числе сделкам) с третьими лицами возникают непосредственно у Исполнител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3. Обеспечить Заказчику возможность для проверки хода и качества Услу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1.4. При обнаружении Заказчиком недостатков в Услугах устранить их за свой счет в порядке, установленном  Договором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5. Не разглашать полученные при оказании Услуг данные, являющиеся информацией конфиденциального характера или составляющие коммерческую тайну  Заказчи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1.6. В порядке и сроки установленные Договором представить Заказчику Акт оказанных услуг, а также оформленный в установленном законодательством РФ порядке Счет-фактуру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7. В течение 5 рабочих дней с даты заключения настоящего договора сообщить Заказчику реквизиты  лиц, ответственных за исполнение услуги и уполномоченных на подписание первичных учетных документов (в том числе, Акта оказанных услуг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2.Исполнитель вправ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2.1. Требовать своевременной оплаты Услуг на условиях установленных Разделом 3 Договор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2.3. Заказчик обязан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3.1. Оплатить Услуги в порядке и сроки, установленные Разделом 3 Договор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2.4. Заказчик в прав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1. В любое время проверять ход и качество Услу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2. При обнаружении недостатков в Услугах потребовать устранения их Исполнителем за свой счет, в порядке, установленном Договоро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4.3. Отказаться от исполнения Договора в одностороннем порядке в любое время (в том числе, до подписания Акта оказанных услуг), путем направлении Уведомления об отказе от исполнения договора (далее – Уведомление), подписанного уполномоченным лицом. В этом случае Заказчик обязан оплатить  Исполнителю часть стоимости Услуг, пропорциональной части Услуг, фактически оказанных Исполнителем  до получения  Уведомления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оговор будет считаться расторгнутым со дня получения Исполнителем Уведомления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фактически оказанной части Услуг осуществляется в порядке и сроки установленные п.3.7 Договор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4.4. Отказаться от подписания Акта оказанных услуг путем направления Исполнителю письма об отказе от подписания акта с указанием недостатков, в порядке установленном Договором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Цена и порядок расчетов по Договору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Цена Услуг составляет _______ (___________ ) рублей, в том числе НДС (20%) в сумме _____________(_____), согласно Приложения №3 к договору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2. Заказчик обязуется осуществлять расчеты по Договору в безналичном порядке путем перечисления денежных средств на банковский счет Исполнителя, указанные в разделе 10 Договор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3. Оплата осуществляется Заказчиком после подписания сторонами Акта оказанных услуг, на основании выставленного Исполнителем Счета-фактуры. Счет-фактура на оплату должен быть выставлен Исполнителем не позднее 5 (пяти) календарных дней со дня подписания Акта оказанных услуг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4. Заказчик обязан осуществить оплату выставленного Исполнителем Счета-фактуры в течение  20-ти (двадцати) рабочих дней со дня его получения на основании двусторонне подписанного акта оказанных услуг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5. Исполнитель представляет Заказчику Акт оказанных услуг, подписанный уполномоченным представителем Заказчика и заверенный печатью Заказчика не позднее 2 (двух) календарных дней со дня окончания срока оказания Услуг, установленного  п. 1.2. Договор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6. В течение 10 (десяти) рабочих дней со дня получения Акта оказанных услуг  Заказчик подписывает указанный  акт полностью  и направляет его Исполнителю. В случае несогласия с Актом оказанных услуг либо его частью Исполнитель направляет письмо об отказе от подписания Акта оказанных услуг с указанием недостатков (далее – Письмо). В указанном случае в течение 2 (двух) рабочих дней со дня получения Письма Исполнителем сторонами составляется двухсторонний Акт - соглашение с перечнем  недостатков, необходимых доработок и сроков их устранения. В течение 5 рабочих дней после устранения Исполнителем недостатков стороны подписывают Акт оказанных услуг в порядке установленном Договоро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7. Оплата фактически оказанной части Услуг при одностороннем отказе от исполнения Договора в порядке п.2.4.3. Договора  осуществляется в безналичном порядке путем перечисления денежных средств на банковский счет Исполнителя, указанные в разделе 10 Договора на основании выставленного Исполнителем Счета-фактуры. Счет-фактура на оплату должен быть выставлен Исполнителем не позднее 5 (пяти) календарных дней со дня подписания Акта оказанных услуг (в части фактически оказанных услуг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4. Конфиденциальность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4.1.Любая производственная, финансово-экономическая и иная информация, полученная каждой Стороной от другой Стороны в связи с Договором</w:t>
      </w:r>
      <w:r>
        <w:rPr>
          <w:rFonts w:cs="Tahoma" w:ascii="Tahoma" w:hAnsi="Tahoma"/>
          <w:color w:val="000000"/>
          <w:sz w:val="20"/>
          <w:szCs w:val="20"/>
        </w:rPr>
        <w:t>, в том числе в связи с его заключением и исполнением</w:t>
      </w:r>
      <w:r>
        <w:rPr>
          <w:rFonts w:cs="Tahoma" w:ascii="Tahoma" w:hAnsi="Tahoma"/>
          <w:sz w:val="20"/>
          <w:szCs w:val="20"/>
        </w:rPr>
        <w:t>, считается информацией составляющей коммерческую тайну (далее по тексту – «Информация»), за исключением информации к которой есть свободный доступ на законном основании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4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езамедлительно уведомить другую Сторону о получении такого требования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6. 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4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10 (десяти) рабочих дней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8. В случае разглашения Информации Сторона, допустившая ее разглашение, обязана уведомить о таком факте другую Сторону в течение 10 (десяти) рабочих дней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9. 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4.10. 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виде штрафа размере 50 000 (пятьдесят тысяч) рублей.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Ответственность сторон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1. В случае ненадлежащего исполнения своих обязанностей по Договору Исполнитель возмещает Заказчику  0,1 % от общей стоимости Услуг по Договору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В случае отказа Исполнителя от оказания Услуг, Исполнитель обязан возвратить Заказчику 100% перечисленной суммы в течение 5 (пяти) банковских дней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3. За иное неисполнение либо ненадлежащее исполнение обязательств по Договору  Стороны несут ответственность в соответствии с Договором и правом РФ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5.4. Прекращение действия Договора не влечет прекращения ответственности Сторон за его нарушение, если иное не предусмотрено соглашением Сторон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Основания освобождения от ответственност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Tahoma" w:ascii="Tahoma" w:hAnsi="Tahoma"/>
          <w:color w:val="000000"/>
          <w:sz w:val="20"/>
          <w:szCs w:val="20"/>
        </w:rPr>
        <w:t>10 (десяти) рабочих дней</w:t>
      </w:r>
      <w:r>
        <w:rPr>
          <w:rFonts w:cs="Tahoma" w:ascii="Tahoma" w:hAnsi="Tahoma"/>
          <w:sz w:val="20"/>
          <w:szCs w:val="20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6.3. 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Tahoma" w:ascii="Tahoma" w:hAnsi="Tahoma"/>
          <w:color w:val="000000"/>
          <w:sz w:val="20"/>
          <w:szCs w:val="20"/>
        </w:rPr>
        <w:t>10 (десяти) рабочих дней</w:t>
      </w:r>
      <w:r>
        <w:rPr>
          <w:rFonts w:cs="Tahoma" w:ascii="Tahoma" w:hAnsi="Tahoma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Tahoma" w:ascii="Tahoma" w:hAnsi="Tahoma"/>
          <w:color w:val="000000"/>
          <w:sz w:val="20"/>
          <w:szCs w:val="20"/>
        </w:rPr>
        <w:t>10 (десять) рабочих дней</w:t>
      </w:r>
      <w:r>
        <w:rPr>
          <w:rFonts w:cs="Tahoma" w:ascii="Tahoma" w:hAnsi="Tahoma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7. Порядок разрешения споров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3. 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4.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(тридцати) рабочих дней со дня получения другой Стороной претензии со всеми необходимыми приложениями.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Самарской област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6. 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8. Действие Договор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1. 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8.2. </w:t>
      </w:r>
      <w:r>
        <w:rPr>
          <w:rFonts w:cs="Tahoma" w:ascii="Tahoma" w:hAnsi="Tahoma"/>
          <w:b/>
          <w:sz w:val="20"/>
          <w:szCs w:val="20"/>
        </w:rPr>
        <w:t>Договор действует до исполнения сторонами всех Обязательств по Договору</w:t>
      </w:r>
      <w:r>
        <w:rPr>
          <w:rFonts w:cs="Tahoma" w:ascii="Tahoma" w:hAnsi="Tahoma"/>
          <w:sz w:val="20"/>
          <w:szCs w:val="20"/>
        </w:rPr>
        <w:t>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8.3. Договор может быть расторгнут досрочно по соглашению Сторон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9. Заключительные положения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Во всем, что не предусмотрено условиями Договора, Стороны руководствуются правом РФ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9.3. Каждая из Сторон несет ответственность перед другой Стороной за достоверность и полноту указанных в разделе «</w:t>
      </w:r>
      <w:r>
        <w:rPr>
          <w:rFonts w:cs="Tahoma" w:ascii="Tahoma" w:hAnsi="Tahoma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Tahoma" w:ascii="Tahoma" w:hAnsi="Tahoma"/>
          <w:sz w:val="20"/>
          <w:szCs w:val="20"/>
        </w:rPr>
        <w:t xml:space="preserve"> своих реквизитов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В случае изменения указанных разделе «</w:t>
      </w:r>
      <w:r>
        <w:rPr>
          <w:rFonts w:cs="Tahoma" w:ascii="Tahoma" w:hAnsi="Tahoma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Tahoma" w:ascii="Tahoma" w:hAnsi="Tahoma"/>
          <w:sz w:val="20"/>
          <w:szCs w:val="20"/>
        </w:rPr>
        <w:t xml:space="preserve">  реквизитов одной из Сторон, в том числе ее места нахождения, адреса для корреспонденции в РФ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4.  Если документ, направленный одной из Сторон по последнему известному ей адресу для корреспонденции в РФ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\или дополнение Договора возможно в одностороннем порядке одной из Сторон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7. 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.7.4. Не существует никаких других зависящих от другой Стороны правовых препятствий для заключения и исполнения ею Договора.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8. Все предусмотренные в пункте  9.7.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9.9. </w:t>
      </w:r>
      <w:r>
        <w:rPr>
          <w:rFonts w:cs="Tahoma" w:ascii="Tahoma" w:hAnsi="Tahoma"/>
          <w:bCs/>
          <w:iCs/>
          <w:sz w:val="20"/>
          <w:szCs w:val="20"/>
        </w:rPr>
        <w:t>К настоящему договору прилагается и является его неотъемлемой частью:</w:t>
      </w:r>
    </w:p>
    <w:p>
      <w:pPr>
        <w:pStyle w:val="Normal"/>
        <w:rPr/>
      </w:pPr>
      <w:r>
        <w:rPr>
          <w:rFonts w:cs="Tahoma" w:ascii="Tahoma" w:hAnsi="Tahoma"/>
          <w:bCs/>
          <w:iCs/>
          <w:sz w:val="20"/>
          <w:szCs w:val="20"/>
        </w:rPr>
        <w:t>-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Список приборов для проведения метрологической поверки в 2019 году</w:t>
      </w:r>
      <w:r>
        <w:rPr>
          <w:rFonts w:cs="Tahoma" w:ascii="Tahoma" w:hAnsi="Tahoma"/>
          <w:bCs/>
          <w:iCs/>
          <w:sz w:val="20"/>
          <w:szCs w:val="20"/>
        </w:rPr>
        <w:t xml:space="preserve"> - Приложение № 1;</w:t>
      </w:r>
    </w:p>
    <w:p>
      <w:pPr>
        <w:pStyle w:val="Normal"/>
        <w:rPr/>
      </w:pPr>
      <w:r>
        <w:rPr>
          <w:rFonts w:cs="Tahoma" w:ascii="Tahoma" w:hAnsi="Tahoma"/>
          <w:bCs/>
          <w:iCs/>
          <w:sz w:val="20"/>
          <w:szCs w:val="20"/>
        </w:rPr>
        <w:t>-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График проведения метрологической поверки в 2019 году</w:t>
      </w:r>
      <w:r>
        <w:rPr>
          <w:rFonts w:cs="Tahoma" w:ascii="Tahoma" w:hAnsi="Tahoma"/>
          <w:bCs/>
          <w:iCs/>
          <w:sz w:val="20"/>
          <w:szCs w:val="20"/>
        </w:rPr>
        <w:t xml:space="preserve"> - Приложение № 2;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 Стоимость проведения метрологической поверки в 2019 году</w:t>
      </w:r>
      <w:r>
        <w:rPr>
          <w:rFonts w:cs="Tahoma" w:ascii="Tahoma" w:hAnsi="Tahoma"/>
          <w:bCs/>
          <w:iCs/>
          <w:sz w:val="20"/>
          <w:szCs w:val="20"/>
        </w:rPr>
        <w:t xml:space="preserve"> - Приложение № 3;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- Техническое задание – Приложение № 4.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0. Реквизиты, печати и подписи уполномоченных лиц Сторон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88"/>
      </w:tblGrid>
      <w:tr>
        <w:trPr>
          <w:trHeight w:val="6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сполнитель: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аказчик:</w:t>
            </w:r>
          </w:p>
        </w:tc>
      </w:tr>
      <w:tr>
        <w:trPr>
          <w:trHeight w:val="5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snapToGrid w:val="false"/>
              <w:ind w:right="7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лное фирменное наименование:            Общество с ограниченной ответственностью  «Волжские коммунальные систем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НН: 63121017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3105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ОГРН: 1106312008065</w:t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Место нахождения:  445007, РФ, Самарская область, г.о. Тольятти, б-р 50 лет Октября, 50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45007, РФ, Самарская обл., г.о. Тольятти, б-р 50 лет Октября, 50</w:t>
            </w:r>
          </w:p>
        </w:tc>
      </w:tr>
      <w:tr>
        <w:trPr>
          <w:trHeight w:val="3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Электронная почта: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VOKC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@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volcomsys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Тел. (с кодом): (8482)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22 07 35</w:t>
            </w:r>
          </w:p>
        </w:tc>
      </w:tr>
      <w:tr>
        <w:trPr>
          <w:trHeight w:val="4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Факс (с кодом): (8482)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22 07 35</w:t>
            </w:r>
          </w:p>
        </w:tc>
      </w:tr>
      <w:tr>
        <w:trPr>
          <w:trHeight w:val="19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Расчетный счет N 40702810554060004898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в Самарском отделении № 6991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ОАО «СБЕРБАНК  РОССИИ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кор. счет N 3010181020000000060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БИК:   04360160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та подписания «____» ________ __20__ год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/                         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та подписания «__» _______ __20___ года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 /П.В. Едигарев/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autoSpaceDE w:val="false"/>
      <w:jc w:val="center"/>
    </w:pPr>
    <w:rPr>
      <w:b/>
      <w:bCs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567" w:right="0" w:hanging="567"/>
      <w:jc w:val="both"/>
    </w:pPr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Стиль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Д Название приложения"/>
    <w:basedOn w:val="Normal"/>
    <w:qFormat/>
    <w:pPr>
      <w:spacing w:before="600" w:after="0"/>
      <w:jc w:val="center"/>
    </w:pPr>
    <w:rPr>
      <w:b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50:00Z</dcterms:created>
  <dc:creator>В.Н. Гринько</dc:creator>
  <dc:description/>
  <cp:keywords/>
  <dc:language>en-US</dc:language>
  <cp:lastModifiedBy>Солдатов Владимир Николаевич</cp:lastModifiedBy>
  <cp:lastPrinted>2011-05-11T14:04:00Z</cp:lastPrinted>
  <dcterms:modified xsi:type="dcterms:W3CDTF">2019-04-10T05:36:00Z</dcterms:modified>
  <cp:revision>4</cp:revision>
  <dc:subject/>
  <dc:title>Договор возмездного оказания услуг</dc:title>
</cp:coreProperties>
</file>